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0250878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  <w:t>09</w:t>
      </w:r>
      <w:r>
        <w:rPr>
          <w:b/>
          <w:bCs/>
          <w:sz w:val="27"/>
          <w:szCs w:val="27"/>
        </w:rPr>
        <w:t>.07.2024                                                                                            № 4620-60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КНП «Бучанський центр соціальних послуг та психологічної допомоги» Бучанської міської ради щодо надання в оренду приміщення, що розташоване за адресою: м. Буча, вул. Енергетиків, 19</w:t>
      </w:r>
    </w:p>
    <w:p>
      <w:pPr>
        <w:pStyle w:val="Normal"/>
        <w:ind w:right="566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5" w:firstLine="633"/>
        <w:jc w:val="both"/>
        <w:rPr/>
      </w:pPr>
      <w:r>
        <w:rPr/>
        <w:t xml:space="preserve">Розглянувши звернення директора КНП «Бучанський центр соціальних послуг та психологічної допомоги» Бучанської міської ради Олени Ренчки від 26.06.2024 №147 (вх.№12.1-08/2/4893 від 28.06.2024) щодо надання в оренду нежитлового приміщення, загальною площею 149,4 кв. м., що знаходиться за адресою: вул. Енергетиків, 19, м. Буча, Київська область, для забезпечення функціонування та надання соціальних послуг мешканцям громади, враховуючи згоду балансоутримувача – Управління соціальної політики Бучанської міської ради від 08.07.2024 № 04-03/1765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. ст.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ИРІШИЛА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, а саме: нежитлові приміщення, загальною площею            149,4 кв. м, що знаходяться за адресою: вул. Енергетиків, 19, м.</w:t>
      </w:r>
      <w:r>
        <w:rPr>
          <w:sz w:val="24"/>
          <w:szCs w:val="24"/>
          <w:lang w:val="uk-UA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Буча, Київська область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Надати в оренду КНП «Бучанський центр соціальних послуг та психологічної допомоги» Бучанської міської ради нерухоме майно, загальною площею 149,4 кв. м, що знаходиться за адресою: м. Буча, вул. Енергетиків, 19, терміном на 4 (чотири) роки 11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місяців, з орендною платою 1 (одна) гривня в рік, для забезпечення функціонування та надання соціальних послуг мешканцям громади.</w:t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</w:t>
        <w:tab/>
        <w:t>Балансоутримувачу об’єкта оренди, укласти договір оренди нежитлового приміщення комунальної власності Бучанської міської територіальної громади, визначеного п. 1 цього рішення, терміном на 4 (чотири) роки 11 місяців.</w:t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56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95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7:39:00Z</dcterms:created>
  <dc:creator>Екатерина</dc:creator>
  <dc:description/>
  <cp:keywords/>
  <dc:language>en-US</dc:language>
  <cp:lastModifiedBy>User</cp:lastModifiedBy>
  <cp:lastPrinted>2024-07-02T13:54:00Z</cp:lastPrinted>
  <dcterms:modified xsi:type="dcterms:W3CDTF">2024-07-10T07:34:00Z</dcterms:modified>
  <cp:revision>24</cp:revision>
  <dc:subject/>
  <dc:title>ПРОЕКТ</dc:title>
</cp:coreProperties>
</file>